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564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3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9  Febbraio  2003</w:t>
            </w:r>
            <w:r>
              <w:rPr>
                <w:color w:val="FF0000"/>
              </w:rPr>
              <w:t xml:space="preserve">               </w:t>
            </w:r>
            <w:r>
              <w:rPr/>
              <w:t xml:space="preserve">                                                                   </w:t>
            </w:r>
            <w:r>
              <w:rPr>
                <w:b/>
              </w:rPr>
              <w:t xml:space="preserve">UNITA’ EDILIZIA N°     </w:t>
            </w:r>
            <w:r>
              <w:rPr>
                <w:b/>
                <w:color w:val="FF0000"/>
              </w:rPr>
              <w:t>3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 Frazione: 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>A.    Brandi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_______________________________________________________ N°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 xml:space="preserve">75, 110, 112  </w:t>
            </w:r>
            <w:r>
              <w:rPr/>
              <w:t>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223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1796415</wp:posOffset>
                      </wp:positionV>
                      <wp:extent cx="31616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8955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191" t="33956" r="30354" b="203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895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5pt;height:138.55pt;mso-wrap-distance-left:9.05pt;mso-wrap-distance-right:9.05pt;mso-wrap-distance-top:0pt;mso-wrap-distance-bottom:0pt;margin-top:-141.45pt;mso-position-vertical-relative:text;margin-left:15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955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191" t="33956" r="30354" b="20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95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06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920" cy="16802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920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6802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</w:r>
            <w:r>
              <w:rPr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665980" cy="67544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5980" cy="675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1195" cy="66617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1195" cy="6661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4pt;height:531.8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1195" cy="66617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1195" cy="666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22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0T17:11:00Z</cp:lastPrinted>
  <dcterms:modified xsi:type="dcterms:W3CDTF">2004-04-28T09:09:00Z</dcterms:modified>
  <cp:revision>67</cp:revision>
  <dc:subject/>
  <dc:title>COMUNE DI  </dc:title>
</cp:coreProperties>
</file>